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HITECTURA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A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MARGHITA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637280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10"/>
                              <w:gridCol w:w="2282"/>
                              <w:gridCol w:w="14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Arh. S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171pt;mso-wrap-distance-left:9pt;mso-wrap-distance-right:0pt;mso-wrap-distance-top:0pt;mso-wrap-distance-bottom:0pt;margin-top:8.6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10"/>
                        <w:gridCol w:w="2282"/>
                        <w:gridCol w:w="148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rh. S.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3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932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A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A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iet de sarci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A-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de control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A-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sta standardelor aplicabil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A-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36"/>
        <w:gridCol w:w="990"/>
        <w:gridCol w:w="909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dire C1. Plan ±0.00 ;  Tablou tamplarie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A-0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dire C1. Fatade: Sectiunea S-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A-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dire C2. Plan ±0.00 ;  Tablou tamplari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A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dire C2. Fatade: Sectiunea S-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A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dire Atelier Mecani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A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pron Parcare Aut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A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, 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lii imbinar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A-07÷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Group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Picture 158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6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6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4" style="position:absolute;margin-left:-27.65pt;margin-top:0.85pt;width:185.05pt;height:91.55pt" coordorigin="-553,17" coordsize="3701,1831">
              <v:group id="shape_0" alt="Group 163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8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59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ID="Picture 16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61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A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JUD.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1838325" cy="1081405"/>
              <wp:effectExtent l="0" t="0" r="0" b="0"/>
              <wp:wrapNone/>
              <wp:docPr id="3" name="Group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38160" cy="1081440"/>
                        <a:chOff x="0" y="0"/>
                        <a:chExt cx="1838160" cy="1081440"/>
                      </a:xfrm>
                    </wpg:grpSpPr>
                    <pic:pic xmlns:pic="http://schemas.openxmlformats.org/drawingml/2006/picture">
                      <pic:nvPicPr>
                        <pic:cNvPr id="4" name="Picture 9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9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2" style="position:absolute;margin-left:-27.65pt;margin-top:0.85pt;width:144.75pt;height:85.15pt" coordorigin="-553,17" coordsize="2895,1703">
              <v:shape id="shape_0" ID="Picture 96" stroked="f" o:allowincell="f" style="position:absolute;left:-553;top:205;width:2894;height:15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Picture 97" stroked="f" o:allowincell="f" style="position:absolute;left:-421;top:17;width:891;height:71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6:00Z</dcterms:created>
  <dc:creator>Calculator_2</dc:creator>
  <dc:description/>
  <cp:keywords/>
  <dc:language>en-US</dc:language>
  <cp:lastModifiedBy>Windows User</cp:lastModifiedBy>
  <cp:lastPrinted>2018-07-03T15:54:00Z</cp:lastPrinted>
  <dcterms:modified xsi:type="dcterms:W3CDTF">2018-07-03T13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